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6 апреля 2018 года                       г. Дальнереченск                                     №  311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верочных листов (списков контрольных вопросов), используемых при проведении плановых проверок в отношении юридических лиц, индивидуальных предприним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.ч.11.1 – 11.5 статьи 9 Федерального Закона от 26.12.2008г.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уководствуясь административным регламентом по осуществлению муниципального жилищного контроля на территории Дальнереченского городского округа, утвержденным постановлением администрации Дальнереченского городского округа от 30.12.2016 № 1101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верочные листы (список контрольных вопросов), используемых при проведении проверок юридического лица, индивидуального предпринимателя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Дальнереченского городского округа от 29.12.2017 № 1050 «Об утверждении проверочных листов (списков контрольных вопросов), используемых при проведении плановых проверок в отношении юридических лиц, индивидуальных предпринимателей на территории Дальнереченского городского округа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А.А. Черных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user26</dc:creator>
  <dc:description/>
  <cp:keywords/>
  <dc:language>en-US</dc:language>
  <cp:lastModifiedBy>Admin</cp:lastModifiedBy>
  <cp:lastPrinted>2013-08-30T12:45:00Z</cp:lastPrinted>
  <dcterms:modified xsi:type="dcterms:W3CDTF">2018-06-01T06:24:00Z</dcterms:modified>
  <cp:revision>65</cp:revision>
  <dc:subject/>
  <dc:title> </dc:title>
</cp:coreProperties>
</file>